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020472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54227095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4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bCs/>
          <w:i w:val="false"/>
          <w:iCs w:val="false"/>
          <w:sz w:val="32"/>
        </w:rPr>
        <w:t>PARA O DIA 06 DE JUNHO DE 2011</w:t>
      </w:r>
    </w:p>
    <w:p>
      <w:pPr>
        <w:pStyle w:val="Heading8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bCs/>
          <w:i w:val="false"/>
          <w:iCs w:val="false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bCs/>
          <w:i w:val="false"/>
          <w:iCs w:val="false"/>
          <w:sz w:val="32"/>
        </w:rPr>
        <w:t>SEGUNDA-FEIR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5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NIO VERR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AO GRUPO ESCOTEIRO MARECHAL RONDON, COM SEDE E FORO NO MUNICÍPIO DE CURITIB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4"/>
          <w:lang w:val="pt-BR"/>
        </w:rPr>
      </w:pPr>
      <w:r>
        <w:rPr>
          <w:rFonts w:cs="Arial" w:ascii="Arial" w:hAnsi="Arial"/>
          <w:b/>
          <w:bCs/>
          <w:sz w:val="32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94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WALDIR PUGLIES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ORGANIZAÇÃO NÃO GOVERNAMENTAL – JART, COM SEDE E FORO NO MUNICÍPIO DE CURITIBA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4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ADEMAR TRAIANO E ANIBELLI NETO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INCLUI NO CALENDÁRIO OFICIAL DO ESTADO O “DIA DA REVOLTA DOS POSSEIROS DO SUDOESTE DO PARANÁ”, A SER COMEMORADO ANUALMENTE NO DIA 10 DE OUTU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2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DOS MORADORES DA VILA RURAL FIORENÇO BARÉA, COM SEDE E FORO NO MUNICÍPIO DE CIDADE GAÚCH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3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ONINHO WANDSCHEE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RÁDIO COMUNITÁRIA NOVO CERRO AZUL, COM SEDE E FORO NO MUNICÍPIO DE CERRO AZ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4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JONAS GUIMARÃES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GOIOERÊ BICICROSS CLUB, COM SEDE E FORO NO MUNICÍPIO DE GOIOERÊ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35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VALDIR ROSSONI E PLAUTO MIRÓ GUIMARÃES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GULAMENTA OS §§ 1º E 2º E O INCISO II, DO § 4º, DO ART. 27 DA CONSTITUIÇÃO ESTADUAL, DISPONDO SOBRE A PUBLICIDADE DOS ATOS PRATICADOS NO ÂMBITO DOS PODERES EXECUTIVO E LEGISLATIVO DOS MUNICÍPIOS. (LEI DA TRANSPARÊNCIA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UBSTITUTIVO GERA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5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CENTRO DE ESTUDOS DO MENOR E INTEGRAÇÃO A COMUNIDADE – CEMIC – JOAQUIM RODRIGUES JUNIOR, COM SEDE E FORO NO MUNICÍPIO DE BARBOSA FERRAZ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5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AFRO GLOBO FÓRUM CULTURAL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6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VALDIR ROSSON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“INSTITUTO LATINO AMERICANO DE SAÚDE E MEIO AMBIENTE – ILASMA”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SANTA MARIA DO 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CANTAGAL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CAMPINA DO SIM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UNIÃO DA VITÓR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REBOUÇ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PRUDENT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GOIOXIM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VIRMOND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LARANJEIRAS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6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FOZ DO JORD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NOVA LARANJEIR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eastAsia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PALMIT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LARANJ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NOVA TEB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IVAIPOR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CRUZ MACHA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BOA VENTURA DO SÃO ROQU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CAMB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7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SÃO PEDRO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IBAIT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JANDAIA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GENERAL CARNEIR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SÃO JOÃO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ENGENHEIRO BELTR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MARUMB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PITANG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MANOEL RIB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PORTO VITÓR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8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TRANSFERÊNCIA DA COMARCA DO MUNICÍPIO DE DIAMANTE D’OESTE, CONFORME LEI PROMULGADA EM DEZEMBRO DE 2010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PATRULHA RURAL MECANIZADA PARA O MUNICÍPIO DE DIAMANTE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REFEITÓRIO PARA ATENDER O “PROGRAMA BANCO DE ALIMENTOS”, NO MUNICÍPIO DE CASCAVE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COBERTURA NA ESCOLA ESTADUAL CIELITO LINDO – ENSINO FUNDAMENTAL, NO MUNICÍPIO DE LIND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CONSTRUÇÃO DE TREVO PARA A UNIVERSIDADE FEDERAL DA FRONTEIRA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eastAsia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IS PARA A CONSTRUÇÃO DA PONTE NA COMUNIDADE DE LINHA SALTINHO, NO MUNICÍPIO DE REALEZ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MUNICÍPIO DE UMUAR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ENI PEREIR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O DO ESTADO A DOAÇÃO DE IMÓVEL PARA A APAE DE FOZ DO IGU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MUNICÍPIO DE MARIA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9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UMA AMBULÂNCIA PARA TRANSFERÊNCIA DE PACIENTES DO MUNICÍPIO DE ABAT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0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CRUZ MACHA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50 CASAS POPULARES NO MUNICÍPIO DE IVAIPOR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2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LARANJ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O MUNICÍPIO DE PALMIT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O DESCONTO DE 10% (DEZ POR CENTO), NO IPVA 2012 AOS MOTORISTAS QUE NÃO POSSUÍREM PONTOS NA CARTEIRA DE HABILITAÇÃO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 DISQUE DENÚNCIA CONTRA TODAS AS FORMAS DE BULLYNG NAS ESCOLAS PÚBLICAS EM TODO 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O CENTRO DA JUVENTUDE, NO MUNICÍPIO DE COLOMB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O CIRETRAN, NO MUNICÍPIO DE PIRAQUA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K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MELHORIA QUALITATIVA DO ENSINO DE EDUCAÇÃO FÍSICA NO ESTADO SOLICITADO PELO NÚCLEO REGIONAL DE EDUCAÇÃO FÍSICA, NO MUNICÍPIO DE ASSIS CHATEAUBRIAND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2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URO MORAES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RIAÇÃO DA CENTRAL DE TRATAMENTO DE RESÍDUOS DA REGIÃO METROPOLITA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UGERE A LIBERAÇÃO DE RECURSOS FINANCEIROS PARA O MUNICÍPIO DE TRÊS BARRAS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A ASSOCIAÇÃO DOS ARTESÃOS D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1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ESSÃO DE BRINQUEDOS PARA AS CRIANÇAS CARENTES E PARA O CMEIS, DO MUNICÍPIO DE BRAGANEY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3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URGENTE NA UNIDADE BÁSICA DE SAÚDE E DO HOSPITAL, N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4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BERTURA DE CONCURSO PÚBLICO PARA PREENCHIMENTO DE VAGAS NO INSTITUTO AMBIENTAL DO PARANÁ, REGIONAL DE FOZ DO IGU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5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GALERIAS E DE JARDINAGEM NA PR-468, N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6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ESSÃO DE MATERIAIS ESPORTIVOS PARA O MUNICÍPIO DE QUARTO CENTENÁRIO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7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DO GOVERNO DO ESTADO, PARA O MUNICÍPIO DE MEDIAN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8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ESSÃO DE UM ÔNIBUS ARTICULADO PARA O GRUPO DA MELHOR IDADE, N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939/11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ESSÃO DE MEDICAMENTOS PÁRA A UNIDADE BÁSICA DE SAÚDE E DO HOSPITAL , N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OBRAS E SERVIÇOS PARA O COLÉGIO OLÍVIO FRACARO, NO MUNICÍPIO DE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TAMBOA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AMAPORÃ.</w:t>
      </w:r>
    </w:p>
    <w:p>
      <w:pPr>
        <w:pStyle w:val="Normal"/>
        <w:ind w:right="57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4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PARANAVAÍ.</w:t>
      </w:r>
    </w:p>
    <w:p>
      <w:pPr>
        <w:pStyle w:val="Normal"/>
        <w:ind w:right="57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0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GUARANI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1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QUERÊNCIA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2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CANDÓI.</w:t>
      </w:r>
    </w:p>
    <w:p>
      <w:pPr>
        <w:pStyle w:val="Normal"/>
        <w:ind w:right="57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3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CHOPINZINH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4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SALTO DO LONT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5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SÃO JO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6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IMBITU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7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INÁCIO MARTIN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8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AMBULÂNCIA PARA ATENDER A COMUNIDADE DO MUNICÍPIO DE PINH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59/11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BodyText2"/>
        <w:rPr>
          <w:rFonts w:ascii="Arial" w:hAnsi="Arial" w:cs="Arial"/>
          <w:b/>
          <w:b/>
          <w:bCs/>
          <w:sz w:val="40"/>
          <w:szCs w:val="32"/>
          <w:u w:val="single"/>
        </w:rPr>
      </w:pPr>
      <w:r>
        <w:rPr>
          <w:rFonts w:cs="Arial" w:ascii="Arial" w:hAnsi="Arial"/>
          <w:bCs/>
          <w:szCs w:val="32"/>
        </w:rPr>
        <w:t>SUGERE A VIABILIZAÇÃO DE UMA AMBULÂNCIA PARA ATENDER A COMUNIDADE DO MUNICÍPIO DE TURVO.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32"/>
          <w:u w:val="single"/>
          <w:lang w:val="pt-PT"/>
        </w:rPr>
      </w:pPr>
      <w:r>
        <w:rPr>
          <w:rFonts w:cs="Arial" w:ascii="Arial" w:hAnsi="Arial"/>
          <w:b/>
          <w:bCs/>
          <w:sz w:val="40"/>
          <w:szCs w:val="32"/>
          <w:u w:val="single"/>
          <w:lang w:val="pt-PT"/>
        </w:rPr>
      </w:r>
    </w:p>
    <w:sectPr>
      <w:type w:val="nextPage"/>
      <w:pgSz w:w="12240" w:h="15840"/>
      <w:pgMar w:left="1620" w:right="1080" w:gutter="0" w:header="0" w:top="1258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6-02T17:51:00Z</dcterms:modified>
  <cp:revision>84</cp:revision>
  <dc:subject/>
  <dc:title>1º SESSÃO LEGISLATIVA DA 17ª LEGISLATURA</dc:title>
</cp:coreProperties>
</file>